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glucose + ATP ---&gt; glucose-6-phosphate + AD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glucose-6-phosphate ---&gt; fructose-6-phosph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fructose-6-phosphate + ATP --&gt; fructose-1,6-biphosphate + AD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HAP --&gt; G3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G3P +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--&gt; 1,3-biphosphoglycerate + NADH + H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1,3-biphosphoglycerate + ADP --&gt; 3-phosphoglycerate + 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3-phosphoglycerate --&gt; 2-phosphoglyce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phophoenolpyruvate (PEP) + ADP --&gt; pyruvate + 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pyruvate +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CoA --&gt;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NADH +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acetyl-C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citrate --&gt; isocit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Cs/>
          <w:lang w:bidi="en-US"/>
        </w:rPr>
        <w:t xml:space="preserve">α-ketoglutarate + </w:t>
      </w:r>
      <w:r>
        <w:rPr>
          <w:rFonts w:cs="Arial" w:ascii="Arial" w:hAnsi="Arial"/>
        </w:rPr>
        <w:t>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CoA --&gt;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NADH +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succinyl-C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succinate + FAD --&gt; fumarate +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malate +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oxaloacetate + NADH +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ubstrate-level phosphor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some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ubstrate-level phosphor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isome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redox + phosphor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ubstrate-level phosphor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isome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substrate-level phosphor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redox + decarbox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isome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redox + decarbox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red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redo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lucose + ATP ---&gt; glucose-6-phosphate + AD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lucose-6-phosphate ---&gt; fructose-6-phospha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uctose-6-phosphate + ATP --&gt; fructose-1,6-biphosphate + AD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HAP --&gt; G3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3P +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--&gt; 1,3-biphosphoglycerate + NADH + H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,3-biphosphoglycerate + ADP --&gt; 3-phosphoglycerate + AT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-phosphoglycerate --&gt; 2-phosphoglycera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hophoenolpyruvate (PEP) + ADP --&gt; pyruvate + AT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yruvate +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CoA --&gt;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NADH +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acetyl-Co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itrate --&gt; isocitra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bidi="en-US"/>
        </w:rPr>
        <w:t xml:space="preserve">α-ketoglutarate + </w:t>
      </w:r>
      <w:r>
        <w:rPr>
          <w:rFonts w:cs="Arial" w:ascii="Arial" w:hAnsi="Arial"/>
        </w:rPr>
        <w:t>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CoA --&gt;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NADH +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succinyl-Co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ccinate + FAD --&gt; fumarate + FADH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late +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oxaloacetate + NADH + H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ubstrate-level phosphoryl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someriz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ubstrate-level phosphoryl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someriz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dox + phosphoryl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ubstrate-level phosphoryl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someriz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ubstrate-level phosphoryl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dox + decarboxyl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someriz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dox + decarboxyl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dox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dox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47:00Z</dcterms:created>
  <dc:creator>rubina khan</dc:creator>
  <dc:description/>
  <cp:keywords/>
  <dc:language>en-US</dc:language>
  <cp:lastModifiedBy>rubina khan</cp:lastModifiedBy>
  <dcterms:modified xsi:type="dcterms:W3CDTF">2013-10-17T04:04:00Z</dcterms:modified>
  <cp:revision>20</cp:revision>
  <dc:subject/>
  <dc:title/>
</cp:coreProperties>
</file>